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рублей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>
                <w:sz w:val="26"/>
                <w:szCs w:val="26"/>
              </w:rPr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6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 333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из бюджета субъекта Российской Федерации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 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бюджетный кредит, полученный в 2022 году  для погашения долговых обязательств района по кредиту, полученному от кредитных организаций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6 666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3-11-05T10:23:00Z</dcterms:modified>
  <cp:revision>28</cp:revision>
  <dc:subject/>
  <dc:title>Расчет предельного объема муниципального долга Трубчевского района по состоянию на 01</dc:title>
</cp:coreProperties>
</file>